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648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153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559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230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