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3528767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2229679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9202980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