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65828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8908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37113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