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abular layout}</w:t>
        <w:tab/>
        <w:tab/>
        <w:t>\label{sec: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provides various mechanisms for two-dimens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ontroller layout using `device-&gt;layout_dialog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by the classes \class{dialo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group}.  It knows about layout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ndows, such as alignment of label- and valu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d controllers. etc.  Layout of controller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hapref{control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imple tabular layout using \class{format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ce of class \class{format} can be attached to a \class{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device-&gt;format'.  This causes the device to place its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cation in the format object. 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to label images, place images in an image brow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Full table support using \class{table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lass{table} can be associated with a \class{devic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modern tables using the same primitives as defined in HTML-3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 and column spanning, alignment, spacing, rules and b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tabular} provides a user-friendly front-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ality of class \class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class{format}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ormat} can be seen as a poor-men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. On the other hand, there are two cases that st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solution. One is to deal with simple compound graph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itmap with a label displayed below it. The oth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collections of graphical objects such a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icon} below displays a label-text below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icon,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con_format, make_icon_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con_format(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ormat(horizontal, 1, @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djustment, vector(cen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row_sep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Icon, Img:image, Label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Icon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format, @icon_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 bitmap(Im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(Icon, display, text(Label, center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\class{format} for distribution graphical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library \pllib{pce_image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class{table} using the ``tabular''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yout,mana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table} acts much the same way as class \class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it is attached to a \class{device} and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nagement of this device.  For this purpose it use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roduct{} version 5.0 and realis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vice&lt;-&gt;layout_manager' and `graphical&lt;-&gt;layout_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layoutmgr} gives an overview of the classes re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linewidth]{layoutmgr}{Layout manag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approach using layout manager object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ssociated with any subclass of \class{device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window}.  The disadvantage is that the communication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due to the different objects involved.  This com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\productpl{} class \class{tabular},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with an associated \class{table} and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the messages for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initiali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vice with associ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appen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name{\tt |}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:[fo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ign:[\{left,center,right\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gn[\{top,center,bottom\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pan:[1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pan:[1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:[colou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:[colour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cell. Cells are places left-to-right. 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Labe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tent. It this is a \class{name}, a \class{text}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graphical is immediately placed in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Fo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\class{font} if a \class{text}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of type \class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HAlig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lignment.  When omitted, the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_column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VAlig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lignment. When omitted, the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_row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Colspa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spanned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Rowspa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spanned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Backgroun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pattern used to fill the background of the ce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value from row or column is used or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Colou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fault foreground colour when painting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.  When omitted, the row, column and finally de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append_label_button}{Field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ppends a button that is nicely aligned with the c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depressed it activates -&gt;sort_rows, provid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he row below the row hold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sort_rows}{Col:int, Row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ethod with a body that prints an informativ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button installed using -&gt;append_label_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column to sort-on as well as the first row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tabular}{table}{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class{table} serving as &lt;-layout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table_width}{Width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table to perform the layout in the indicated width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\class{tabular} is defined by the content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ces the \class{table} to negotiate with its colum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width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event}{Event: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inement of `device-&gt;event' determines the cel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.  If this cell has a `cell&lt;-&gt;note_mark' atta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efines the method -&gt;on_mark_clicked, the even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ark-image. Otherwise the event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side the cell, even it it doesn't occur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, making small (text-)objects sensitive to all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. Finally, this method checks for attempts t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-borders, changing the layou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class{tabular} \jargon{delegates} all messages not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table, the messages of this class are also available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next_row}{EndGroup:[boo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xt row in the table. If \arg{EndGroup} is @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finished row is marked to end a row-group.  See also -&gt;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border}{Border:0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ickness of border and rule-lines.  Default is 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frame}{\{void,above,below,hsides,vsides,box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parts of the box around the table are painted (if &lt;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).  The terminology is from HTML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rules}{\{none,groups,rows,cols,all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lines between rows/columns are painted (if &lt;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).  The terminology is from HTML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cell_padding}{Padding:int{\tt|}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pace around the content of a cell.  If this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is the same in horizontal and vertical direction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\class{size} these can be specifi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cell_spacing}{Spacing:int{\tt|}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stance between the cells. Same rules as for -&gt;cell_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  In some cases pretty effects can be achieved sett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us the &lt;-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build a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ul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autow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ab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(P, auto_sized_picture('Table with merged cells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T, tabul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border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ll_spacing, 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rules,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append(new(graphical), rowspan :=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Length/mm', bold, center, colspan :=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_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body', bold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tail', bold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ears', bold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_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males'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31.4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23.7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3.8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_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females'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29.6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20.8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3.4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tabular}{Small table with row/column spann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