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1347590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9703432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531190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9643581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