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46629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30421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46274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6308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79856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14936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1177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0842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29620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3605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71191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8721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65494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795578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12054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7425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97652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53627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64102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44831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46291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89631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232557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45861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88361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87393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08757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40366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37584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54882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64690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34409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82894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50997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80199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23643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38340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73096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15494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