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7391748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5285309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0544815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5489545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4423604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4235057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8773582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4805377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7091399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5472715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5510256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9112040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1663743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1070646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3660386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3383990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8173053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925520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480166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2562051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9007034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0337859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5553538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9371647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349176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6277814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1515084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4826614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9541700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3624126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9088124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5569362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1009311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1243039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5077517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8577387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5142514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8893177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2970322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