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9847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441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90737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50815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1987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7267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7476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28347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98279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41816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1498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32566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59275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7448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47972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395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3649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10053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3831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40090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4351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5697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5659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3906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18341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36544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3928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96041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32221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5951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9959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35335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48334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86042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76415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2941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91865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68653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09480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