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99405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11903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04716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07896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17436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25122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94195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79604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09543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48099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23856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26003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57158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24167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66749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55904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29316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40728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01307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91105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41281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46410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13473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83056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55579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55375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4801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17986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58166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17865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8296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34874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35272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80121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23336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91127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94565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44916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18669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