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661348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6651895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