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636647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879189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