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da+proofgen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.doc,v 12.3 2013/01/15 14:42:34 tew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 xml:space="preserve">      - make default kinds of doc (pdf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 --noheader --css-include proof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