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274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219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209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303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40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367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473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104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419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830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923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8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391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964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209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