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071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05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2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11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70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506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31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34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104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8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28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0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204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83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63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88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11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