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394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597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408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577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325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423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273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735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634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335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970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00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366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585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312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