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93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500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867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997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829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551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051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820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552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478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155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117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801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25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529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897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768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