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0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27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895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178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367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096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008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838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537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543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164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667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760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