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0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7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50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7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58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9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17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565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79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06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2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08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169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