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707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61965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43730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4689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3788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5295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3368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2802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5374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2329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2041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6715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5107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0311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04586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