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965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853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505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188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059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795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352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85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674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338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234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301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19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332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411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