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39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2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72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22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46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47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72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23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77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52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3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63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55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3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79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64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13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