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131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015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625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331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727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267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648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646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917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237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004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816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739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373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752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82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544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