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524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247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408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137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081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695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740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27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873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343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160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308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074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