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8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029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960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662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48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024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25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3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86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871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8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902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9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