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4490980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0820348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102705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