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63261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21013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59766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904211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899711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30931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43099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13306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