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3608166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6141559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2008842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508647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