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2500026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335116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4205996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0416518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14045278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9501284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0298861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8478708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