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781635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718773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403168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