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37765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35814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38165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