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44299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81072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54832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