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09004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13276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93047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42688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