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11314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37014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37267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