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858020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732647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955014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1275721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