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in_type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in_type_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(minimum value) used by the pretty-printer for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ype_prec, type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