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ject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ject_input : (int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 list of character codes to the ML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character codes, {inject_input} passes the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interpreter, which will, after evaluating other pending phrases,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jection of input never fails, but of course the subsequen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ject_input (map ascii_code (explode `tty_write \`Yo!\`;;\</w:t>
      </w:r>
    </w:p>
    <w:p>
      <w:pPr>
        <w:pStyle w:val="PreformattedText"/>
        <w:bidi w:val="0"/>
        <w:spacing w:before="0" w:after="0"/>
        <w:jc w:val="left"/>
        <w:rPr/>
      </w:pPr>
      <w:r>
        <w:rPr/>
        <w:t>#`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!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ML_eval} is similar,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_after, let_before, ML_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