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4188224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9339295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5902769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6134284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0317500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9195608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7067524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779715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8663820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3096239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9418667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