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296182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570239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