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27468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66596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76532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59344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8221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4649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56826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37714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51059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3512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31256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