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94982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8344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59970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06593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59612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6547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8816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02323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83245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0180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40292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