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95951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09229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7293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317148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670101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51500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07890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05562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32140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70971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15296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