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12439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10256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41963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55193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3020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55240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13956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608699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3755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29316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63219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