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877581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16148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4767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786416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10202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536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45908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21911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621014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32502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48162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