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34223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37600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78530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41141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25590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13862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83670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39141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91607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76984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1840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