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62133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70761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57931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8329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07622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27557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61796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12468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91832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16273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54408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