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324695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05471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20063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91248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552826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881283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207209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21298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986165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700635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09348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