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65500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7604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0240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55087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05969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12727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16791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2885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12398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89626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19186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