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1554660"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8894445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12440998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3741393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0376960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568485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428678481"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4522406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630595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033031412"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336662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