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149043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44101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57222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669985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459846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401386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31138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42227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71079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40173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56076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