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56338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7176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83597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67123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8346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9277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8602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7226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08144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07878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91260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