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2012226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2454850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946192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974554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4695643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7692922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7651658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9358960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7149127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7482155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4030469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