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732192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116619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11461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875313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294454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961543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826676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279551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373374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507837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703037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