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596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23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169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102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