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61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898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829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787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