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034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978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405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6198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