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135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351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172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915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