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294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227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830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595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