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358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797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19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610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