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748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4661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284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943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