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3486309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859081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2233140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