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7541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64556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4559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45331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