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33956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09657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2709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66222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