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0072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86322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81415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7388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