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5862508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6126848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6196665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7592410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